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8"/>
        <w:rPr>
          <w:kern w:val="0"/>
        </w:rPr>
      </w:pPr>
      <w:r>
        <w:rPr>
          <w:kern w:val="0"/>
        </w:rPr>
        <w:t>Заложники информационной войны</w:t>
      </w:r>
    </w:p>
    <w:p>
      <w:pPr>
        <w:pStyle w:val="Normal"/>
        <w:rPr>
          <w:kern w:val="0"/>
        </w:rPr>
      </w:pPr>
      <w:r>
        <w:rPr>
          <w:kern w:val="0"/>
        </w:rPr>
      </w:r>
    </w:p>
    <w:p>
      <w:pPr>
        <w:pStyle w:val="TextBodyIndent"/>
        <w:rPr/>
      </w:pPr>
      <w:r>
        <w:rPr/>
        <w:t>Четверть века назад я как журналист стал невольным свидетелем разработки некоторых видов информационного оружия.</w:t>
      </w:r>
    </w:p>
    <w:p>
      <w:pPr>
        <w:pStyle w:val="Normal"/>
        <w:ind w:left="3900"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етверть века назад я как журналист стал невольным свидетелем разработки некоторых видов информационного оружия. Один из самых сильных методов был задуман как оздоровительное средство: московский киноактер Алексей Васильевич Бояршинов на основе системы Станиславского создал «актерскую гимнастику гармонического совершенствования» (АГГС). Он вызывал в себе высокие, гармоничные психофизические состояния (сладкий зевок, здоровый аппетит, сильную нежность, слезы умиления, ликование победы и другие), которые передавал своим ученикам с помощью актерских приемов: интонациями, жестами, мимикой. «Гимнасты» вживались в образ, созданный актером, старались воспроизвести в себе его благотворные состояния и закрепить их на биохимическом уровне с помощью физических упражнений. Проиграв вслед за ним всю гамму гармонических состояний, они чувствовали огромный прилив энергии и радости. Оказалось, что таким образом можно за несколько занятий избавиться от самых тяжелых недуг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лексей Васильевич и его многочисленные ученики много раз пытались «пробить» актерскую гимнастику на Центральном телевидении. Тогда по своему духовному невежеству мы не понимали, что любое воздействие на человеческую психику, даже на первый взгляд положительное, весьма опасно.</w:t>
      </w:r>
    </w:p>
    <w:p>
      <w:pPr>
        <w:pStyle w:val="Normal"/>
        <w:ind w:firstLine="709"/>
        <w:jc w:val="both"/>
        <w:rPr>
          <w:rFonts w:cs="Times New Roman"/>
          <w:bCs w:val="false"/>
          <w:color w:val="000000"/>
          <w:sz w:val="28"/>
          <w:szCs w:val="24"/>
        </w:rPr>
      </w:pPr>
      <w:r>
        <w:rPr>
          <w:rFonts w:cs="Times New Roman"/>
          <w:bCs w:val="false"/>
          <w:color w:val="000000"/>
          <w:sz w:val="28"/>
        </w:rPr>
        <w:t>Актерскими приемами можно передавать зрителям и состояния низкие, темные, негармоничные, которые разрушают их души и тела. Вряд ли какой-нибудь артист согласится сознательно вызывать в себе эти страшные состояния, чтобы заражать ими толпу: ведь прежде всего они будут убивать его самого. Но в артистической среде можно найти патологические личности, для которых такие состояния стали «естественными». Это сущие находки для организаторов информационной войны: чтобы актерская гимнастика работала на них, надо выпустить монстров из подворотен на сцены и убедить зрителей танцевать под омерзительную музыку, движениями закрепляя убийственные состояния... Что и было сделано в России на дискотек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 тех пор на сцены полезли алкоголики и наркоманы, гомосексуалисты и лесбиянки, откровенные сатанисты, которые стали делать из зрителей себе подобных с помощью актерской гимнастики. Раньше в России их на пушечный выстрел не подпустили бы к искусству, а теперь выискивают в притонах и на помойках, чтобы они своим мастерством «пленяли свет». Если не хватает отечественных извращенцев, то их везут из-за границы - самых мерзких, от которых на родине в ужасе бегут зрители, еще не свихнувшиеся от убийственного «искусства». Вылезают настоящие исчадия ада, которые уже не поют, а рычат демоническими голосами. Так они воспевают «любовь» к трупам, смерти, сата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то-то надежно заблокировал в Госдуме РФ Закон об информационной безопасности, который запрещал бы вредные способы воздействия на человеческую психику. И руководители нашей страны до сих пор делают вид, что вообще не существует таких методов, которые на Западе были запрещены еще 40 лет назад. В результате рекламная, музыкальная и кинопродукция кишит 25-ми кадрами, записями на обратном ходу, приемами нейро-лингвистического программирования и прочими методами контрабандного ввода информации в человеческое подсознание, которая всплывает у зомбированных людей в виде мыслей и желаний, принимаемых за свои собственны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давно в России, наконец, появились приборы, которые фиксируют 25-й кадр и другие запрещенные приемы. Специалисты стали проверять записи фильмов, клипов, передач - и ужаснулись: почти все ленты были закодиров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ля многих кино- и меломанов будет страшным откровением, что в песнях и фильмах их кумиров зашифрованы призывы... заниматься развратом, колоться наркотиками, убивать людей, любить сатану и прочие команды, которые ужаснули бы их в нормальном состоянии, но из подсознания всплывают в виде навязчивых идей и желаний. Такие призывы зашифрованы даже в композициях «Битлов» и Элвиса Пресли, не говоря уж об их бесноватых последователя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есть и много других методов информационной войны, в которой сейчас гибнет не меньше людей, чем во время Второй мировой. Например, нас запугивают страшными новостями, которые преобладают в большинстве российских СМИ; раньше много рассказывали о достижениях народного хозяйства, науки, культуры, а сейчас смакуют убийства, катастрофы, стихийные бедствия и прочую «чернуху». В результате молодежь боится рожать детей (в России - 5 миллионов абортов в год). Подростки пытаются «спрятаться» от информационных ужасов в пьянстве, наркомании, сексе, но от этого погибают еще быстрее в драках или от болезней, которые передаются через иглу и половым путем. У запуганных пожилых людей на нервной почве развиваются сердечно-сосудистые заболевания, рак, сахарный диаб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рупнейшие ученые России утверждают, что преобладание негативной информации в российских СМИ и растлевающее искусство в прямом смысле слова убивают огромное количество людей. По сути, это оружие массового уничто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 что же убийцы - остаются безнаказанны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Отравители нашего сознания с утра до ночи купаются в состряпанной ими ядовитой информации, которая в первую очередь поражает их самих, - объясняет известный психиатр, доктор медицинских наук, много лет работавший ведущим научным сотрудником ВНИИ МВД, профессор Леонид Гримак. - Все душевные и физические расстройства, возникающие у людей, обработанных этой мерзостью, еще в большей степени грозят ее создател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ы поглядите на развратных «идолов» массовой культуры, руководителей оболванивающих СМИ, продажных политиков - они выглядят стариками, несмотря на молодость. Эти деятели не от хорошей жизни переходят на допинги и наркотики: у них просто иссякли жизненные силы, и они вынуждены восстанавливать их искусственными метод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литические злопыхатели, создающие «чернуху» журналисты, работники патологического искусства окружены толпами телохранителей и считают себя в безопасности. Но это иллюзия: отравителей нашего сознания наказывает Господь. Они подобны царю Ироду, который сгнил заживо, изъеденный червями. Как сейчас говорят, у него разрушилась иммунная защита организма, с которым легко расправились парази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эта позорная и мучительная смерть - лишь слабый отблеск ужасных и бесконечных мук в мире ином, о которых предупреждает растлителей Церков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сле освобождения московских заложников президент Владимир Путин сделал официальное предупреждение: если кто-то попытается применить против народов России что-то сопоставимое с оружием массового уничтожения, то в ответ будут приняты адекватные ме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чему бы Владимиру Владимировичу не принять адекватные меры и против растлителей нашего народа - не на время, а до полного возрождения России?</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Михаил Алексеевич ДМИТРУК</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0"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8:00Z</dcterms:created>
  <dc:creator>721</dc:creator>
  <dc:description/>
  <dc:language>en-US</dc:language>
  <cp:lastModifiedBy>721</cp:lastModifiedBy>
  <dcterms:modified xsi:type="dcterms:W3CDTF">2003-02-05T16:07:00Z</dcterms:modified>
  <cp:revision>1</cp:revision>
  <dc:subject/>
  <dc:title>Заложники информационной войны</dc:title>
</cp:coreProperties>
</file>